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Mrożonki - 6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080"/>
        <w:gridCol w:w="1778"/>
        <w:gridCol w:w="1417"/>
        <w:gridCol w:w="2835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szparagowa mroż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mroż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mroż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 mroż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ka mroż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kselka mroż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a mroż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22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3:00Z</dcterms:modified>
  <cp:revision>3</cp:revision>
  <dc:subject/>
  <dc:title/>
</cp:coreProperties>
</file>