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Artykuły spożywcze - 2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80"/>
        <w:gridCol w:w="1073"/>
        <w:gridCol w:w="1955"/>
        <w:gridCol w:w="1134"/>
        <w:gridCol w:w="2694"/>
      </w:tblGrid>
      <w:tr>
        <w:trPr>
          <w:trHeight w:val="9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litr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Cena  brutto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psze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aniliow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ek cytrynow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świder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ziemniacz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tortow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e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grycz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op owocowy mal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dła śliwkow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bolońs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ż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14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48:00Z</dcterms:modified>
  <cp:revision>7</cp:revision>
  <dc:subject/>
  <dc:title/>
</cp:coreProperties>
</file>